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  <w:lang w:bidi="ar"/>
        </w:rPr>
        <w:t>《去污粉用珍珠岩》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行业标准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编制说明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bookmarkStart w:id="0" w:name="OLE_LINK20"/>
      <w:r>
        <w:rPr>
          <w:rFonts w:ascii="黑体" w:hAnsi="黑体" w:cs="黑体" w:eastAsia="黑体"/>
          <w:bCs/>
          <w:sz w:val="32"/>
          <w:szCs w:val="32"/>
        </w:rPr>
        <w:t>一、工作简况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任务来源</w:t>
      </w:r>
    </w:p>
    <w:p>
      <w:pPr>
        <w:pStyle w:val="Default"/>
        <w:ind w:firstLine="624"/>
        <w:jc w:val="both"/>
        <w:rPr>
          <w:rFonts w:ascii="仿宋_GB2312" w:hAnsi="仿宋_GB2312" w:eastAsia="仿宋_GB2312" w:cs="Times New Roman"/>
          <w:color w:val="000000"/>
          <w:spacing w:val="-4"/>
          <w:kern w:val="2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本标准依据工信厅科函〔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94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号文《工业和信息化部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年第一批行业标准制修订和外文版项目计划》制定的，计划号为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2022-0476T-JC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。本标准由全国非金属矿产品及制品标准化技术委员会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SAC/TC 406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  <w:lang w:val="en-US" w:eastAsia="zh-CN"/>
        </w:rPr>
        <w:t>）归口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主要工作过程</w:t>
      </w:r>
    </w:p>
    <w:p>
      <w:pPr>
        <w:pStyle w:val="Default"/>
        <w:ind w:firstLine="624"/>
        <w:jc w:val="both"/>
        <w:rPr>
          <w:rFonts w:ascii="仿宋_GB2312" w:hAnsi="仿宋_GB2312" w:eastAsia="仿宋_GB2312" w:cs="Times New Roman"/>
          <w:color w:val="000000"/>
          <w:spacing w:val="-4"/>
          <w:kern w:val="2"/>
          <w:sz w:val="32"/>
          <w:szCs w:val="22"/>
        </w:rPr>
      </w:pP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</w:rPr>
        <w:t>202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年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日，接到本标准的制定任务后，为更好地完成本标准的制定工作，立即成立标准编制工作组。在标准的前期调研阶段，工作小组通过对去污粉用珍珠岩的相关国家标准、行业标准、以及国内外主要生产企业和使用单位的技术标准特点进行分析研究，在调研企业的过程中，认真听取企业的建议和行业的真实发展状况；对于具体参数的设定，糅合企业的实际数据和试验室的验证情况综合考量，保障标准的合理性、引领性、科学性、先进性。结合国内生产企业和用户的实际情况，并查阅了国内外相关的技术标准文献，征求了部分行业专家意见，并采集有代表性的样品进行了测试分析，初步形成了本标准的工作组讨论稿。</w:t>
      </w:r>
    </w:p>
    <w:p>
      <w:pPr>
        <w:pStyle w:val="Default"/>
        <w:ind w:firstLine="624"/>
        <w:jc w:val="both"/>
        <w:rPr>
          <w:rFonts w:ascii="仿宋_GB2312" w:hAnsi="仿宋_GB2312" w:eastAsia="仿宋_GB2312" w:cs="Times New Roman"/>
          <w:color w:val="000000"/>
          <w:spacing w:val="-4"/>
          <w:kern w:val="2"/>
          <w:sz w:val="32"/>
          <w:szCs w:val="22"/>
        </w:rPr>
      </w:pP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</w:rPr>
        <w:t>202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年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32"/>
          <w:szCs w:val="2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日，由全国非金属矿产品及制品标准化技术委员会主办，咸阳非金属矿研究设计院有限公司承办了《去污粉用珍珠岩》等标准研讨会。参会的相关委员、专家对本标准进行详细研讨，提出了很多实际的修改意见，会后，工作小组根据研讨意见进行修改，形成了标准征求意见稿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二、标准编制原则和主要内容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依据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编制原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编制依据“统一性、协调性、适用性、一致性、规范性”的原则，注重标准的可操作性，本标准严格按照</w:t>
      </w:r>
      <w:r>
        <w:rPr>
          <w:rFonts w:eastAsia="仿宋_GB2312" w:cs="仿宋_GB2312" w:ascii="仿宋_GB2312" w:hAnsi="仿宋_GB2312"/>
          <w:sz w:val="32"/>
          <w:szCs w:val="32"/>
        </w:rPr>
        <w:t>GB/T 1.1-2020</w:t>
      </w:r>
      <w:r>
        <w:rPr>
          <w:rFonts w:ascii="仿宋_GB2312" w:hAnsi="仿宋_GB2312" w:cs="仿宋_GB2312" w:eastAsia="仿宋_GB2312"/>
          <w:sz w:val="32"/>
          <w:szCs w:val="32"/>
        </w:rPr>
        <w:t>《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的结构和编写规则》的规定进行编写和表述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主要内容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标准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主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主要内容如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适用范围：</w:t>
      </w:r>
      <w:r>
        <w:rPr>
          <w:rFonts w:ascii="仿宋_GB2312" w:hAnsi="仿宋_GB2312" w:cs="仿宋_GB2312" w:eastAsia="仿宋_GB2312"/>
          <w:sz w:val="32"/>
          <w:szCs w:val="32"/>
        </w:rPr>
        <w:t>本文件规定了去污粉用珍珠岩的要求、试验方法、检验规则、标志、包装、运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贮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适用于以膨胀</w:t>
      </w:r>
      <w:r>
        <w:rPr>
          <w:rFonts w:ascii="仿宋_GB2312" w:hAnsi="仿宋_GB2312" w:cs="仿宋_GB2312" w:eastAsia="仿宋_GB2312"/>
          <w:sz w:val="32"/>
          <w:szCs w:val="32"/>
        </w:rPr>
        <w:t>珍珠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主要原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成的</w:t>
      </w:r>
      <w:r>
        <w:rPr>
          <w:rFonts w:ascii="仿宋_GB2312" w:hAnsi="仿宋_GB2312" w:cs="仿宋_GB2312" w:eastAsia="仿宋_GB2312"/>
          <w:sz w:val="32"/>
          <w:szCs w:val="32"/>
        </w:rPr>
        <w:t>去污粉。</w:t>
      </w:r>
    </w:p>
    <w:p>
      <w:pPr>
        <w:pStyle w:val="Heading4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要求：分别对外观质量、粒度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 m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筛孔通过率）</w:t>
      </w:r>
      <w:r>
        <w:rPr>
          <w:rFonts w:cs="宋体"/>
          <w:sz w:val="18"/>
          <w:szCs w:val="1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总五氧化二磷含量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值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溶液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总活性物含量、表面活性剂生物降解度、碱度（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Na</w:t>
      </w:r>
      <w:r>
        <w:rPr>
          <w:rFonts w:eastAsia="仿宋_GB2312" w:cs="仿宋_GB2312" w:ascii="仿宋_GB2312" w:hAnsi="仿宋_GB2312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O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计）、铅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腐蚀量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LY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进行了规定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试验方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检验规则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志、包装、运输和贮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bookmarkStart w:id="1" w:name="OLE_LINK18"/>
      <w:bookmarkStart w:id="2" w:name="OLE_LINK19"/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bookmarkEnd w:id="0"/>
      <w:bookmarkEnd w:id="1"/>
      <w:bookmarkEnd w:id="2"/>
      <w:r>
        <w:rPr>
          <w:rFonts w:ascii="黑体" w:hAnsi="黑体" w:cs="黑体" w:eastAsia="黑体"/>
          <w:sz w:val="32"/>
          <w:szCs w:val="32"/>
          <w:lang w:eastAsia="zh-CN"/>
        </w:rPr>
        <w:t>主要试验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验证试验是根据先进科学、合理可行的原则，通过对试验数据的分析、处理和试验过程的观察等，制定标准的试验条件及试验方法，保证本标准所列的各项试验方法建立在科学、可行的基础上，使技术指标具有一定的代表性，尽可能在现有条件下，使标准完善。为了考察本标准的实用性，同时也使本标准更具说服力，在本标准的制定过程中，工作组从国内生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去污粉用珍珠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企业共</w:t>
      </w:r>
      <w:r>
        <w:rPr>
          <w:rFonts w:ascii="仿宋_GB2312" w:hAnsi="仿宋_GB2312" w:cs="仿宋_GB2312" w:eastAsia="仿宋_GB2312"/>
          <w:sz w:val="32"/>
          <w:szCs w:val="32"/>
        </w:rPr>
        <w:t>收集到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样品，</w:t>
      </w:r>
      <w:r>
        <w:rPr>
          <w:rFonts w:ascii="仿宋_GB2312" w:hAnsi="仿宋_GB2312" w:cs="仿宋_GB2312" w:eastAsia="仿宋_GB2312"/>
          <w:bCs/>
          <w:sz w:val="32"/>
          <w:szCs w:val="32"/>
        </w:rPr>
        <w:t>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样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粒度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 m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筛孔通过率）、总五氧化二磷含量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值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溶液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总活性物含量、表面活性剂生物降解度、碱度（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Na</w:t>
      </w:r>
      <w:r>
        <w:rPr>
          <w:rFonts w:eastAsia="仿宋_GB2312" w:cs="仿宋_GB2312" w:ascii="仿宋_GB2312" w:hAnsi="仿宋_GB2312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O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计）、铅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腐蚀量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LY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指标进行验证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验证结果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～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合格率图见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～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1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粒度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1.2 mm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筛孔通过率）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eastAsia="zh-CN"/>
              </w:rPr>
              <w:t>粒度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eastAsia="zh-CN"/>
              </w:rPr>
              <w:t>1.2 mm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eastAsia="zh-CN"/>
              </w:rPr>
              <w:t>筛孔通过率）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3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全部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样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粒度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 m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筛孔通过率）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均满足标准规定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要求，全部样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粒度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 m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筛孔通过率）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972050" cy="285051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1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粒度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1.2 mm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筛孔通过率）合格率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2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总五氧化二磷含量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eastAsia="zh-CN"/>
              </w:rPr>
              <w:t>总五氧化二磷含量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%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总五氧化二磷含量不满足标准规定≤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.5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要求，全部样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五氧化二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含量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/>
        <w:drawing>
          <wp:inline distT="0" distB="0" distL="0" distR="0">
            <wp:extent cx="4591050" cy="2724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2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总五氧化二磷含量合格率图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3  pH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值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1%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溶液，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25℃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）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pH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值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%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溶液，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℃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.9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.8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.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.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4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全部样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ph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值均满足标准规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要求，全部样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H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值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3 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pH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值合格率图</w:t>
      </w:r>
    </w:p>
    <w:p>
      <w:pPr>
        <w:pStyle w:val="Heading41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4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总活性物含量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活性物含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%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1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活性物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含量不满足标准规定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要求，全部样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活性物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含量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/>
      </w:pPr>
      <w:r>
        <w:rPr/>
        <w:drawing>
          <wp:inline distT="0" distB="0" distL="0" distR="0">
            <wp:extent cx="4249420" cy="25558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4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总活性物含量合格率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5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面活性剂生物降解度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表面活性剂生物降解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%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0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表面活性剂生物降解度不满足标准规定的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要求，全部样品表面活性剂生物降解度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2035" cy="27743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lang w:val="en-US" w:eastAsia="zh-CN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5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面活性剂生物降解度合格率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6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碱度（以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Na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vertAlign w:val="subscript"/>
          <w:lang w:val="en-US" w:eastAsia="zh-CN" w:bidi="ar-SA"/>
        </w:rPr>
        <w:t>2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计）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碱度（以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计）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/%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9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2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8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6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碱度（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Na</w:t>
      </w:r>
      <w:r>
        <w:rPr>
          <w:rFonts w:eastAsia="仿宋_GB2312" w:cs="仿宋_GB2312" w:ascii="仿宋_GB2312" w:hAnsi="仿宋_GB2312"/>
          <w:bCs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）不满足标准规定的≤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要求，全部样品碱度（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Na</w:t>
      </w:r>
      <w:r>
        <w:rPr>
          <w:rFonts w:eastAsia="仿宋_GB2312" w:cs="仿宋_GB2312" w:ascii="仿宋_GB2312" w:hAnsi="仿宋_GB2312"/>
          <w:bCs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）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910" cy="28886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6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碱度（以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Na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vertAlign w:val="subscript"/>
          <w:lang w:val="en-US" w:eastAsia="zh-CN" w:bidi="ar-SA"/>
        </w:rPr>
        <w:t>2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计）合格率图</w:t>
      </w:r>
    </w:p>
    <w:p>
      <w:pPr>
        <w:pStyle w:val="Heading41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7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铅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Pb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）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铅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eastAsia="zh-CN"/>
              </w:rPr>
              <w:t>Pb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eastAsia="zh-CN"/>
              </w:rPr>
              <w:t>）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eastAsia="zh-CN"/>
              </w:rPr>
              <w:t>/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eastAsia="zh-CN"/>
              </w:rPr>
              <w:t>mg/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k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eastAsia="zh-CN"/>
              </w:rPr>
              <w:t>g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6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.5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全部样品铅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均满足标准规定的≤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mg/kg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要求，全部样品重金属（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计）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Heading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/>
        <w:drawing>
          <wp:inline distT="0" distB="0" distL="0" distR="0">
            <wp:extent cx="5019675" cy="304038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7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铅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Pb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）合格率图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 xml:space="preserve">8 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腐蚀量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LY12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）验证结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115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腐蚀量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LY12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mg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9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3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4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由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可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样品腐蚀量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LY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未满足标准规定的≤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mg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要求，全部样品腐蚀量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LY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合格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见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</w:pPr>
      <w:r>
        <w:rPr/>
        <w:drawing>
          <wp:inline distT="0" distB="0" distL="0" distR="0">
            <wp:extent cx="4852035" cy="265620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1"/>
        <w:jc w:val="center"/>
        <w:rPr/>
      </w:pPr>
      <w:r>
        <w:rPr>
          <w:rFonts w:ascii="黑体" w:hAnsi="黑体" w:cs="黑体" w:eastAsia="黑体"/>
          <w:lang w:eastAsia="zh-CN"/>
        </w:rPr>
        <w:t>图</w:t>
      </w:r>
      <w:r>
        <w:rPr>
          <w:rFonts w:eastAsia="黑体" w:cs="黑体" w:ascii="黑体" w:hAnsi="黑体"/>
          <w:lang w:val="en-US" w:eastAsia="zh-CN"/>
        </w:rPr>
        <w:t xml:space="preserve">8 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腐蚀量（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LY12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kern w:val="2"/>
          <w:sz w:val="21"/>
          <w:szCs w:val="21"/>
          <w:lang w:val="en-US" w:eastAsia="zh-CN" w:bidi="ar-SA"/>
        </w:rPr>
        <w:t>）合格率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个验证试验下来，试验过程很顺利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综上我们认为标准中规定的粒度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2 m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筛孔通过率）、总五氧化二磷含量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值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溶液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总活性物含量、表面活性剂生物降解度、碱度（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Na</w:t>
      </w:r>
      <w:r>
        <w:rPr>
          <w:rFonts w:eastAsia="仿宋_GB2312" w:cs="仿宋_GB2312" w:ascii="仿宋_GB2312" w:hAnsi="仿宋_GB2312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O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计）、铅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腐蚀量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LY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先进科学的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检测方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合理可行的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标准中涉及专利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经修订小组认真调研和核查，未发现涉及到相关企业、单位和个人的专利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产业化情况、推广应用论证和预期达到的经济效果等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在去污领域，针对人用去污剂特别是对常年接触油污的一线工人，并没有特效皮肤专用去污剂，因此人们不得不用有机溶剂或者非皮肤专用去污剂，如汽油和洗衣粉等来洗手，而使用洗衣粉、汽油及煤油等清除手上的油污，虽然能够达到清洗效果，但对人体皮肤有一定程度的刺激和伤害作用，易造成皮肤粗糙、龟裂和脱皮等现象。珍珠岩去污粉是以膨胀珍珠岩为主要原料（膨胀珍珠岩用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）制成的具有吸附去污功效的非金属矿物产品。和老式去污剂相比，珍珠岩去污粉使用膨胀珍珠岩天然矿物作为吸附剂，因而具有去污性能强，不损伤皮肤，对环境无污染等优点，是新型绿色安全环保的去污产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前我国每年膨胀珍珠岩产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左右，珍珠岩产品市场主要以低端产品为主，中高端产品较少。去污粉用珍珠岩作为高端产品，产品单价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产品附加值高，是珍珠岩制品未来发展的方向。但是现在生产企业各自为战，行业较为混乱，不利于整个去污粉用珍珠岩行业健康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国内缺少去污粉用珍珠岩的相关标准，各企业使用自己的企业标准，造成技术要求不统一，市场混乱，纠纷频繁发生，急需通过本文件的制定来规范珍珠岩基去污粉的市场。从而统一产品的技术指标和测试方法、指导企业生产和产品销售，有利于整个去污粉用珍珠岩产业上下游沟通合作，避免混乱，影响市场交易，可进一步达到促进去污粉用珍珠岩产品创新和产品规格体系化，获得良好的经济效益和社会效益。</w:t>
      </w:r>
      <w:r>
        <w:rPr>
          <w:rFonts w:ascii="仿宋_GB2312" w:hAnsi="仿宋_GB2312" w:cs="仿宋_GB2312" w:eastAsia="仿宋_GB2312"/>
          <w:kern w:val="2"/>
          <w:sz w:val="28"/>
          <w:szCs w:val="28"/>
          <w:shd w:fill="FFFFFF" w:val="clear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文件的制定可以推动我国去污粉用珍珠岩行业的发展，对人用去污粉迈向无毒无害做出了巨大的贡献，同时规范了去污粉用珍珠岩原材料市场，选用合适的膨胀珍珠岩，使生产成本降低，工艺流程变简单，这样技术成果易于推广应用，解决了去污粉用珍珠岩原材料市场上的粗犷、无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避免资源的浪费，又可实现资源的综合利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同时研究制定本文件对于创建自主知识产权的技术标准，促进我国珍珠岩行业的发展，保障相关生产加工企业的经济利益具有重要的理论和现实意义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采用国际标准和国外先进标准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过广泛查阅，尚未找到有关的国际标准和国外先进标准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与现行相关法律、法规、规章及相关标准，特别是强制性标准的协调性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与现行相关法律、法规、规章无抵触之处，与相关标准特别是强制性标准完全协调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重大分歧意见的处理经过和依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在修订的过程中，没有出现重大分歧意见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标准性质的建议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建议为行业推荐性标准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、贯彻标准的要求和措施建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随着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珍珠岩</w:t>
      </w:r>
      <w:r>
        <w:rPr>
          <w:rFonts w:ascii="仿宋_GB2312" w:hAnsi="仿宋_GB2312" w:cs="仿宋_GB2312" w:eastAsia="仿宋_GB2312"/>
          <w:sz w:val="32"/>
          <w:szCs w:val="32"/>
        </w:rPr>
        <w:t>行业的高质量发展，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去污粉用珍珠岩</w:t>
      </w:r>
      <w:r>
        <w:rPr>
          <w:rFonts w:ascii="仿宋_GB2312" w:hAnsi="仿宋_GB2312" w:cs="仿宋_GB2312" w:eastAsia="仿宋_GB2312"/>
          <w:sz w:val="32"/>
          <w:szCs w:val="32"/>
        </w:rPr>
        <w:t>的用量日益增大，因此其质量的优劣直接影响到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珍珠岩</w:t>
      </w:r>
      <w:r>
        <w:rPr>
          <w:rFonts w:ascii="仿宋_GB2312" w:hAnsi="仿宋_GB2312" w:cs="仿宋_GB2312" w:eastAsia="仿宋_GB2312"/>
          <w:sz w:val="32"/>
          <w:szCs w:val="32"/>
        </w:rPr>
        <w:t>行业的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织措施：为了推广贯彻本标准，本标准批准后，建议由全国非金属产品及制品标准化技术委员会举办《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去污粉用珍珠岩</w:t>
      </w:r>
      <w:r>
        <w:rPr>
          <w:rFonts w:ascii="仿宋_GB2312" w:hAnsi="仿宋_GB2312" w:cs="仿宋_GB2312" w:eastAsia="仿宋_GB2312"/>
          <w:sz w:val="32"/>
          <w:szCs w:val="32"/>
        </w:rPr>
        <w:t>》标准宣贯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措施：标准颁布后，由各质检机构依据本标准进行对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32"/>
          <w:szCs w:val="22"/>
        </w:rPr>
        <w:t>去污粉用珍珠岩</w:t>
      </w:r>
      <w:r>
        <w:rPr>
          <w:rFonts w:ascii="仿宋_GB2312" w:hAnsi="仿宋_GB2312" w:cs="仿宋_GB2312" w:eastAsia="仿宋_GB2312"/>
          <w:sz w:val="32"/>
          <w:szCs w:val="32"/>
        </w:rPr>
        <w:t>进行检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日期：本标准批准后，建议在六个月后实施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一、废止现行相关标准的建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为新制定标准，无需废止其他标准。</w:t>
      </w:r>
    </w:p>
    <w:p>
      <w:pPr>
        <w:pStyle w:val="Normal"/>
        <w:spacing w:lineRule="auto" w:line="7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二、其它应予说明的事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其它应予说明的问题。</w:t>
      </w:r>
    </w:p>
    <w:sectPr>
      <w:footerReference w:type="default" r:id="rId10"/>
      <w:footerReference w:type="first" r:id="rId11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Cambria" w:hAnsi="Cambria" w:cs="Cambri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Style23">
    <w:name w:val="章标题"/>
    <w:next w:val="Style24"/>
    <w:qFormat/>
    <w:pPr>
      <w:widowControl/>
      <w:numPr>
        <w:ilvl w:val="0"/>
        <w:numId w:val="4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4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4"/>
      </w:numPr>
      <w:spacing w:before="50" w:after="50"/>
      <w:outlineLvl w:val="3"/>
    </w:pPr>
    <w:rPr/>
  </w:style>
  <w:style w:type="paragraph" w:styleId="Heading41">
    <w:name w:val="Heading4"/>
    <w:basedOn w:val="Normal"/>
    <w:next w:val="Normal"/>
    <w:qFormat/>
    <w:pPr>
      <w:spacing w:lineRule="exact" w:line="400"/>
    </w:pPr>
    <w:rPr>
      <w:szCs w:val="28"/>
    </w:rPr>
  </w:style>
  <w:style w:type="paragraph" w:styleId="Style27">
    <w:name w:val="三级条标题"/>
    <w:basedOn w:val="Style26"/>
    <w:next w:val="Style24"/>
    <w:qFormat/>
    <w:pPr>
      <w:numPr>
        <w:ilvl w:val="0"/>
        <w:numId w:val="4"/>
      </w:numPr>
      <w:outlineLvl w:val="4"/>
    </w:pPr>
    <w:rPr/>
  </w:style>
  <w:style w:type="paragraph" w:styleId="Style28">
    <w:name w:val="四级条标题"/>
    <w:basedOn w:val="Style27"/>
    <w:next w:val="Style24"/>
    <w:qFormat/>
    <w:pPr>
      <w:numPr>
        <w:ilvl w:val="0"/>
        <w:numId w:val="4"/>
      </w:numPr>
      <w:outlineLvl w:val="5"/>
    </w:pPr>
    <w:rPr/>
  </w:style>
  <w:style w:type="paragraph" w:styleId="Style29">
    <w:name w:val="五级条标题"/>
    <w:basedOn w:val="Style28"/>
    <w:next w:val="Style24"/>
    <w:qFormat/>
    <w:pPr>
      <w:numPr>
        <w:ilvl w:val="0"/>
        <w:numId w:val="4"/>
      </w:numPr>
      <w:outlineLvl w:val="6"/>
    </w:pPr>
    <w:rPr/>
  </w:style>
  <w:style w:type="paragraph" w:styleId="Style30">
    <w:name w:val="一级无"/>
    <w:basedOn w:val="Style25"/>
    <w:qFormat/>
    <w:pPr>
      <w:numPr>
        <w:ilvl w:val="0"/>
        <w:numId w:val="3"/>
      </w:numPr>
      <w:tabs>
        <w:tab w:val="clear" w:pos="420"/>
        <w:tab w:val="left" w:pos="840" w:leader="none"/>
      </w:tabs>
      <w:spacing w:before="0" w:after="0"/>
    </w:pPr>
    <w:rPr>
      <w:rFonts w:ascii="宋体" w:hAnsi="宋体" w:eastAsia="宋体"/>
    </w:rPr>
  </w:style>
  <w:style w:type="paragraph" w:styleId="Style31">
    <w:name w:val="正文表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Calibri"/>
      <w:color w:val="auto"/>
      <w:sz w:val="21"/>
      <w:szCs w:val="20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32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5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5">
    <w:name w:val="编号列项（三级）"/>
    <w:qFormat/>
    <w:pPr>
      <w:widowControl/>
      <w:numPr>
        <w:ilvl w:val="0"/>
        <w:numId w:val="6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8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38:00Z</dcterms:created>
  <dc:creator>ww</dc:creator>
  <dc:description/>
  <dc:language>en-US</dc:language>
  <cp:lastModifiedBy>imbalance</cp:lastModifiedBy>
  <cp:lastPrinted>2020-04-03T17:00:00Z</cp:lastPrinted>
  <dcterms:modified xsi:type="dcterms:W3CDTF">2023-04-12T01:03:31Z</dcterms:modified>
  <cp:revision>2</cp:revision>
  <dc:subject/>
  <dc:title>《腰果壳油摩擦粉》建材行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CA6D830A74BAAADA2B0B8E727398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